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96992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ПЕРШ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8.01.2025                                                                                                 № 5212-7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Про розгляд звернення КП «Бучасервіс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щодо розірвання договору оренди нежитлового приміщення укладеного                   з Журавським А. А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начальника КП «Бучасервіс» Мостіпаки Сергія Васильовича від 27.12.2024 №2005 (вх. №12.1-08/2/9836 від 27.12.2024) про розірвання в односторонньому порядку з 01.01.2025 року дію договору оренди нерухомого майна №45 від 05.08.2021 року, укладеного з фізичною особою Журавським Андрієм Анатолійовичем, у зв’язку з невиконанням умов договору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45 від 05.08.2021 року оренди нежитлового приміщення, загальною площею 3,51 кв. м, що знаходиться за адресою: Київська обл., м. Буча,                 б-р Богдана Хмельницького, 2, укладеного з фізичною особою Журавським Андрієм Анатолійовичем, припиненим з 01.01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2-06T15:46:00Z</cp:lastPrinted>
  <dcterms:modified xsi:type="dcterms:W3CDTF">2025-02-06T13:46:00Z</dcterms:modified>
  <cp:revision>78</cp:revision>
  <dc:subject/>
  <dc:title/>
</cp:coreProperties>
</file>